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336487985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710245290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399669032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110734582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846665668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1811400766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448438300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632331222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857046137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270272979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031004052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888141580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2066242249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528714703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215912289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025468470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16990543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1322632261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1126280167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754606651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208698714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1192896944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821639814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533927185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643001550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301582399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1873501843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1612440783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323978552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2022263945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588409184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236524135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1638061138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648969064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1030237190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295804741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395515225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290258925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795755962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1903156599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2023099128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651184955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466730586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607410081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2130825645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017402909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2078165545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893699998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366472005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935737631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93692232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071729196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105770678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440471358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524946887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625002046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837895130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371555433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641458138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1302411087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753092450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1605491648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922654980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713093256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893032970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1654285731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1856093981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474311977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1110795356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752965053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636811836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1680038426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1117673654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983590615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150710643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1073765355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720950106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10074967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860666751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219477631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2024251439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701928819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98009152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352723894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022512574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2085223463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58348522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794852137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2038479720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426600535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153255673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4648194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655608899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243806674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240201226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222405903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823800805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555570490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773480581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2102400401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620173380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2120909763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105159069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24137412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705417899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564911191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2138206319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094691765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1805028521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1825342822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152042723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2041854069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665806183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1271956545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824014622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1060349397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2015155922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395219529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481892364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868519392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1339299662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650617945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1623108394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505231607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964696729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952405011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2020450620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190168234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139409353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442069020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7358292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95627795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523931045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625131681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251405380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1483712394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149317643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239926489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964428507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47488111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828506988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458507936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2061588428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763160436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488039439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476071773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1207297462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429621297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2035742965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2066342636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976925256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833155929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872616818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569357082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13729689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161868808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53102904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921203383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556466751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087263425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583873281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892808826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1804715544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485401397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592213654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2008570619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1618669652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940397415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833091493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1526526921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611788020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997381336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090696789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123810696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633910053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10100513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999732949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2121714040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867754117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680148999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687685238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532740478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348431405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538152544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701296560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342833795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286628681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503014583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2073567542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570085903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1212303758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1107824823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2069934250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29763778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302207078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741094673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043068431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763942948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1024598408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2073889283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235140370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1387011544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300945529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2071658288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596561732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343506653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781132414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2129029957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396089843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1511612263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084354808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012826269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1525770714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352659085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509789027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668517860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300751847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887316734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749399867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622160507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952961706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2126522293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1797333793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515332752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79391524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67904613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715462686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706503691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375319743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828864445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822519353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2065585145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641392591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671959476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2066186624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1490188963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259502465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298606014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291726158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237845994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37960687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1156355757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672460803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725418473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58393297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274568382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940500153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2015034619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564389738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298766077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221101770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685156691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341938364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537156431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643693455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2050674069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2113776298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2108159994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723220208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812041829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950637937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163593961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1420182837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282969519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1339917069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654922390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1961381701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240456414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164133727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720822134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222534672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367481019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744105668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806694175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1067818283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574748806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488683487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1907240105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582332869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676122430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1995856709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420935966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04217954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1425597138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763280079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157110136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546729666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730457159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969898698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783297149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738612368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208907816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931329687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381991454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381697337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1855174440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43632772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279129903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861588774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2005738724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2095617707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468269202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976197664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253454490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591960512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677320023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46904186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360986046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2050367267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257290424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423362228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1114097501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484014415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1996132584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61640442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216631004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130520217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718903772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1567928819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306544217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1200537269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726193654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685356862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434446475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1913246816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259422238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2114377108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398758247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799830227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855239910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1346073024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1096690013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408978703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771758060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548369101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2138883905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1588558992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1389925882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1997124894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2139540034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796372766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402593402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649997166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1224603182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1108587676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573261294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283609051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302987523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143138618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17883190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657196477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7009952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2063109045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853057556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644700509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342846135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1952776735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439021083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201336964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746140626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1329301950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1514287550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260208471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780973221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314723300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405440013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2133528028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1599708121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475268015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515878469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716975091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2094915044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526027580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1706078625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343632120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576943282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391143870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500153689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786442768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891352823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210388024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1200384564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194676324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680057924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1563533029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868737390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1175991180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874025019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1421680674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345380657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1229374202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489958230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736298058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202585761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1833639919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484993839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148392493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682542822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2027584101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590792225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2124889630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860968371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543754955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1425216436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679454587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669674588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55562324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1348053802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2055091332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435735274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071471735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1012339590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927669854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1180522771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674300784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1923701884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443983758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474338687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2117216921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130110507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284612636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960396002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268476417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706908144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238330533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1315408685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583699282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1982275481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2016460651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1966705041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1679843158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821584334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627920459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1770511477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697412887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1023344423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097852048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1136644547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748091197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446986748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388397082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683511475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1987388572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464878540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591285595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1677120315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973321420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981798519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186183336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889953862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659580248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885778611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1708148479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1557126445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1858906442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605549908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327347379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835128689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755707584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2035447224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202283669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826357984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989468194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63471749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81078455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1964971024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273648472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6256426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1380169273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1790661046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965181569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270343605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569137589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1055931036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1722306127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606141504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407014838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46814552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960642649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1143347184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400651148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950565071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1633342756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1548212554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131962743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1405952818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993202051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938628123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2025107258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911846860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134300458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760314059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893439236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1672095862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1428608120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841196057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871520664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552467705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712785609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1237666160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1129323919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997469340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2026614147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1124055302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1743067587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1474756550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230763127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77528376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370862649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317487122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1763977568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675932395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436771598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1058634096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2039030741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920062704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61234272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1782315012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1013541582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472717021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1462748391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2000414564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30685190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930103117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572266573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413728925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966834703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2067336577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816678476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768340641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435009722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800730117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465771472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2123770915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625770551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1006823872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1916543321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1274254904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340869717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288612555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331852524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326910533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1005618797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906105735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746229821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379880537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058576723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832428697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282113682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10214811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621762475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2026698568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1537397415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540583160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461723542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1230031990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85593598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404197383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260313070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1146393252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445870613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699427164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1922831899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346897465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305591407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590424001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569791666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767241085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859348180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533587023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81349478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111679441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1538709458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331566862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306599542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039988316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574765631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964654910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990510234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220212818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1487860803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870505524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834759730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394873881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587773050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881522193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520132590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1177115251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1428476313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1562118054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1564273534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822967094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744885999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880788225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1188155559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438848407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1575715092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766776399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1261014422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06141318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2118893048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503949701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2091270849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700493143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589949225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596986307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2043019867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207705246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288705078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236873504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1784133312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716337431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875002101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55757737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1732106097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1570882933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768675723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2075242643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